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000" w:leader="none"/>
        </w:tabs>
        <w:jc w:val="both"/>
        <w:rPr>
          <w:rFonts w:ascii="Arial" w:hAnsi="Arial" w:cs="Arial"/>
          <w:sz w:val="22"/>
        </w:rPr>
      </w:pPr>
      <w:r>
        <w:rPr>
          <w:rFonts w:cs="Arial" w:ascii="Arial" w:hAnsi="Arial"/>
          <w:sz w:val="22"/>
        </w:rPr>
      </w:r>
    </w:p>
    <w:p>
      <w:pPr>
        <w:pStyle w:val="Normal"/>
        <w:tabs>
          <w:tab w:val="clear" w:pos="720"/>
          <w:tab w:val="left" w:pos="1920" w:leader="none"/>
          <w:tab w:val="center" w:pos="4680" w:leader="none"/>
          <w:tab w:val="right" w:pos="9000" w:leader="none"/>
        </w:tabs>
        <w:jc w:val="both"/>
        <w:rPr/>
      </w:pPr>
      <w:r>
        <w:rPr>
          <w:rFonts w:cs="Arial" w:ascii="Arial" w:hAnsi="Arial"/>
          <w:b/>
          <w:sz w:val="22"/>
        </w:rPr>
        <w:t>Sofia Zahova</w:t>
      </w:r>
      <w:r>
        <w:rPr>
          <w:rFonts w:cs="Arial" w:ascii="Arial" w:hAnsi="Arial"/>
          <w:sz w:val="22"/>
        </w:rPr>
        <w:t xml:space="preserve"> - representative of National Civil Forum for Culture - umbrella organisation uniting over 50 NGOs and civil organisations active in cultural sphere, like unions and associations of artists, managers, tourist business, researchers, consumers, minorities:</w:t>
      </w:r>
    </w:p>
    <w:p>
      <w:pPr>
        <w:pStyle w:val="Normal"/>
        <w:tabs>
          <w:tab w:val="clear" w:pos="720"/>
          <w:tab w:val="left" w:pos="1920" w:leader="none"/>
          <w:tab w:val="center" w:pos="4680" w:leader="none"/>
          <w:tab w:val="right" w:pos="9000" w:leader="none"/>
        </w:tabs>
        <w:jc w:val="both"/>
        <w:rPr>
          <w:rFonts w:ascii="Arial" w:hAnsi="Arial" w:cs="Arial"/>
          <w:i/>
          <w:i/>
          <w:sz w:val="22"/>
        </w:rPr>
      </w:pPr>
      <w:r>
        <w:rPr>
          <w:rFonts w:cs="Arial" w:ascii="Arial" w:hAnsi="Arial"/>
          <w:i/>
          <w:sz w:val="22"/>
        </w:rPr>
        <w:t xml:space="preserve">Legal and fiscal environment for foundations and funds in Bulgaria: recommendations for improvement.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Topic of my presentation will be the analysis of an important apparatus of the cultural policy in Bulgaria - both economical and legislative - in regard to the conditions for establishment, existing and funding of foundations and funds: what are the advantages and disadvantages of this environment, is the legislation applicable to the Bulgarian situation and in this sense,  what were the problems identifies during the block of round tables on cultural policy issues initiated in the framework of Technology Park Culture Project, supported by Policies for Culture program of the European Cultural Foundation and ECUMest Association. After presenting the conditions and he current problematic issues I will point what are the recommendations made in order to improve the conditions and solve the problem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Firstly, I want to go back in the discussion and to point that according to the legislation in Bulgaria, which regulates the registration of associations and foundations - Law on Legal Persons with Non-profit Purposes, the founders of those foundations or associations may be Bulgarian or foreign legal or physical person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As it is considered in general, one of the main factors giving the framework are the economical and legislative conditions. We can confirm that in the last two years in Bulgaria the state was very active in creation of adequate legal basis which could favour and stimulate the developments of the NGO sector and the foundations in particular.</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Two years ago there was a campaign on drafting the Law on legal persons with non-profit purposes and there were discussions with the participation of representatives of foundations and NGOs on several issues - some of them successfully became part of the law and some of them were not accepted. The one of the former was for restitution the property of foundations, because with the law from 1949 the old foundations and funds were forbidden and their property was nationalised. This was proposal made by Union of Bulgarian Foundations and Associations, but it wasn’t accepted by Parliament. One of the most essential and discussed moment was that the law allows the foundations for public benefit to have profit activity deducted from taxes. Till then the business activity was taxable according to the common tax laws. For this they should be registered in the public register at the Ministry of justice and should give their regular minute from the board of trustees and all their accounts to the auditor of the Ministry. This change in the law was considered from the associations and foundations as a big step forward.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Along from the Law on legal persons, the state regulations and support for the foundations is organised  also indirectly – through legislation that allows tax relieves for the donators. There are two laws – Corporate Income Tax Law (for donators that are legal persons) and Personal Income Tax Law. 100 % of the value of the donation can be deducted from company's tax profit if the total amount of the donation should not exceed 10 % of the pre-tax profit. The person have relief for donation if the total amount of the donation does not exceed 100% of the total taxable income and the persons have income apart from employment contact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However, seemingly friendly legal environment does not lead to a change in the sphere of cultural foundations and in the sector as a whole. Research held by Bulgarian Centre for non-profit law shows that the statute of the foundations concerning their aims and incomes did not change sufficiently after the change of the law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In 2000 the foundations in Bulgaria are 2213 – 30 % of them are in the sphere of culture. But in fact the major funding support for culture comes from foundations as Soros and ProHelvetia. According to a research implemented by Open Society Foundation - Sofia recognised as funding organisation are 45 – they are foreign foundations which have their seats in Bulgaria and there are pointed only 3 Bulgarian foundations acting as grant -giving in culture. These are the few grant giving foundations in Bulgaria and they form the most essential part from the alternative funding in culture. What about the other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According to a research held by the Bulgarian centre for non-profit law in partnership with Union of the Bulgarian Foundations and Associations the majority of the foundations are operative (84 %) and 6.20 % are fund giving. Their funding comes form foreign legal persons (25%), 15% - from Bulgarian Legal persons  and 5.4% - form donations. That shows that the funding in its essential part is foreign – no matter does the foundation act as grant-giving or as operative.</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The new law gives an opportunity for commercial activity but the statistics shows that not many foundations can benefit from it – 42 % develop or intend to develop their commercial activity but in the same time the incomes from that profit actually form up to 25% from their total incomes.</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This were the problems in the legislation directly addressing the foundations' issues. In the other legislation there also were identified several problematic issues:</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In practice the donation is deducted from the re-tax profit of the company only if the amount does not exceed 10% the pre-profit amount. If it exceeds the 10% the company shall pay the so called “tax for representative social outcomes”, donations and sponsorship. This is the main problem for the business companies that was underlined during a research of the Soros Center for the Arts named “Business and Culture”. It turned out that in Bulgaria only 5% of the companies that are donators can be relieved for the donation made. If the company does not cover the condition for tax relief and although the company decides do be a donator the tax relief is only few Euro less comparing to the tax that is expected to be paid without the donation. As I said the physical person that has income only from an employment contract can not be donator. This excluded the majority of people in Bulgaria to become donators. In fact, the analysis shows that the legal framework does not overlap with the real circumstances.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This, on one hand, explains why donation can not form a stable funding for foundation. On the other hand we have a serious lack of social trust in foundations. Every year the Centre for Study of Democracy holds research on the public opinion about the NGO sector. 21% of the respondents do not believe that the foundations work really for public benefit and 62% claim that the foundations actually work for hiding some commercial and non-profit activity.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The practice and the discussions reported that in spite of the legal conditions we can not see an animation of the field of activities and new way of funding the foundations. The existing legal framework turned to be not so effective  and stimulating the foundations development as it was expected. That was the reason for focusing on other important possibility which was not used so far for funding culture – the public funds. We have a task force of National Civil Forum for Culture which works on this issue and is advocating and lobbying in front of the public authorities (The National Civil Forum for Culture has Partnership Agreement with Ministry of Cultute of Committee on Culture in the Parliament) providing expert analysis and information on the good practises in the field.</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There is no specific law that treats the establishment of funds in Bulgaria. Contrary, it is officially claimed by the authorities that the International Monetary Fund does not allow establishment of funds and insists that all budgetary funds shall cease to exist. In act is a Law on creative fund – funds for the artists during the communist regime and their existence is not regulated in accordance with the current conditions so in practice it does not work. There is one state fund for culture – National Fund “Culture” and it funds' accumulation is regulated in the Law on Development and Protection of Culture. In the law there was written that the fund shall be on extra budgetary account which will allow the funds unspent during the previous year to be transmitted in the next year. But now in condition of restrict policy of the International monetary Fund the National Fund “Culture” is secondary distributor of funds and if there are any funds unspent at the end of the fiscal year they are back in the fisc. This is one of the reason that makes senseless the existing of such fund – we can hardly believe that there are donators who give funds without any guarantees that the will of the donator will be respected. Problem number two: 80% of the whole budget of the fund is formed from the state budget, although in the law is written that the funds should be accumulated from the taxes and some taxes from the copyright law are actually not gathered in the fund, because of effective mechanism for collecting. The money of the fund should be distributed for all spheres of culture – this also is a problem  - usually the donation is given for purpose in some field – literature, cinema, performing arts, theathre. Even if the donator agrees to contribute to the national fund, he is not able to define the sphere of the donation as the priorities of the fund are recommended by a board. The board is not formed as public body – as it President is the Minister of Culture.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 xml:space="preserve">The strategic question is that  in conditions of limiting the state budget for culture, restrict policy concerning the public expenditures for culture and un-efficiency of the  crated legal basis, one solution is a step toward the using of the economic  instruments of the market- state-community public or private funds, which accumulate funds from taxes on cultural products, lottery, donations. The funds should not be budgetary and should be accumulated directly into the funds which is prime distributor of their money. They also should be created for every particular sphere of culture so if a person wants to support only theatre and definitely does not want to support visual arts he can give his donations in accordance with his will as donator. </w:t>
      </w:r>
    </w:p>
    <w:p>
      <w:pPr>
        <w:pStyle w:val="Normal"/>
        <w:tabs>
          <w:tab w:val="clear" w:pos="720"/>
          <w:tab w:val="left" w:pos="1920" w:leader="none"/>
          <w:tab w:val="center" w:pos="4680" w:leader="none"/>
          <w:tab w:val="right" w:pos="9000" w:leader="none"/>
        </w:tabs>
        <w:jc w:val="both"/>
        <w:rPr>
          <w:rFonts w:ascii="Arial" w:hAnsi="Arial" w:cs="Arial"/>
          <w:sz w:val="22"/>
        </w:rPr>
      </w:pPr>
      <w:r>
        <w:rPr>
          <w:rFonts w:cs="Arial" w:ascii="Arial" w:hAnsi="Arial"/>
          <w:sz w:val="22"/>
        </w:rPr>
        <w:t>We offered the funds as solution because there is not data that the legal basis or the economic situation can be changed. We made a project that was proposed at the public authorities – the establishment of such funds can be arranged in act of Council of Ministers. The public funds should collect and distribute to foundations the money and the foundations shall apply to a fund for managing them in accordance with the priorities of every fund. This will allow foundations to act as grant-giving and as grass-rooted. This project gives model for sustainable mechanism for funding of foundations with money allocated on national level and will not depend on priority of international programs. Furthermore, in drafting this proposal we have in mind that the creation of such funds as well as stimulating the sponsorship and donation is a priority in the governments program for the year 2001-2005 (Ministry of Culture). Taking into account the economical conditions, the existing legal basis, the priorities of governing in Bulgaria and the international practices, we suggest that the creating fund for every cultural sphere will give effective and sustainable mechanism for funding the spheres. In this sense, the Bill on Film and audio-visual Industry drafted by National Civil Forum for Culture suggests establishment of fund of cinema which accumulated fund according to the French model – from taxes on distribution, from taxes on commercial films, etc. The lobbying for this proposals is now in act.</w:t>
      </w:r>
    </w:p>
    <w:p>
      <w:pPr>
        <w:pStyle w:val="Normal"/>
        <w:tabs>
          <w:tab w:val="clear" w:pos="720"/>
          <w:tab w:val="center" w:pos="4680" w:leader="none"/>
          <w:tab w:val="right" w:pos="9000"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center" w:pos="4680" w:leader="none"/>
          <w:tab w:val="right" w:pos="90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bookmarkStart w:id="0" w:name="_1099307249"/>
      <w:bookmarkStart w:id="1" w:name="_1101543784"/>
      <w:bookmarkStart w:id="2" w:name="_1099307076"/>
      <w:bookmarkStart w:id="3" w:name="_1099307025"/>
      <w:bookmarkStart w:id="4" w:name="_1099306858"/>
      <w:bookmarkStart w:id="5" w:name="_1099307108"/>
      <w:bookmarkStart w:id="6" w:name="_1099305763"/>
      <w:bookmarkStart w:id="7" w:name="_1101541530"/>
      <w:bookmarkStart w:id="8" w:name="_1101541422"/>
      <w:bookmarkStart w:id="9" w:name="_1099308206"/>
      <w:bookmarkStart w:id="10" w:name="_1099307828"/>
      <w:bookmarkStart w:id="11" w:name="_1099307771"/>
      <w:bookmarkStart w:id="12" w:name="_1099307249"/>
      <w:bookmarkStart w:id="13" w:name="_1101543784"/>
      <w:bookmarkStart w:id="14" w:name="_1099307076"/>
      <w:bookmarkStart w:id="15" w:name="_1099307025"/>
      <w:bookmarkStart w:id="16" w:name="_1099306858"/>
      <w:bookmarkStart w:id="17" w:name="_1099307108"/>
      <w:bookmarkStart w:id="18" w:name="_1099305763"/>
      <w:bookmarkStart w:id="19" w:name="_1101541530"/>
      <w:bookmarkStart w:id="20" w:name="_1101541422"/>
      <w:bookmarkStart w:id="21" w:name="_1099308206"/>
      <w:bookmarkStart w:id="22" w:name="_1099307828"/>
      <w:bookmarkStart w:id="23" w:name="_1099307771"/>
      <w:bookmarkEnd w:id="12"/>
      <w:bookmarkEnd w:id="13"/>
      <w:bookmarkEnd w:id="14"/>
      <w:bookmarkEnd w:id="15"/>
      <w:bookmarkEnd w:id="16"/>
      <w:bookmarkEnd w:id="17"/>
      <w:bookmarkEnd w:id="18"/>
      <w:bookmarkEnd w:id="19"/>
      <w:bookmarkEnd w:id="20"/>
      <w:bookmarkEnd w:id="21"/>
      <w:bookmarkEnd w:id="22"/>
      <w:bookmarkEnd w:id="23"/>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r>
    <w:r>
      <mc:AlternateContent>
        <mc:Choice Requires="wps">
          <w:drawing>
            <wp:anchor behindDoc="1" distT="0" distB="0" distL="0" distR="0" simplePos="0" locked="0" layoutInCell="0" allowOverlap="1" relativeHeight="4">
              <wp:simplePos x="0" y="0"/>
              <wp:positionH relativeFrom="column">
                <wp:posOffset>5821680</wp:posOffset>
              </wp:positionH>
              <wp:positionV relativeFrom="paragraph">
                <wp:posOffset>635</wp:posOffset>
              </wp:positionV>
              <wp:extent cx="297180" cy="167640"/>
              <wp:effectExtent l="0" t="0" r="0" b="0"/>
              <wp:wrapNone/>
              <wp:docPr id="1" name="Frame1"/>
              <a:graphic xmlns:a="http://schemas.openxmlformats.org/drawingml/2006/main">
                <a:graphicData uri="http://schemas.microsoft.com/office/word/2010/wordprocessingShape">
                  <wps:wsp>
                    <wps:cNvSpPr txBox="1"/>
                    <wps:spPr>
                      <a:xfrm>
                        <a:off x="0" y="0"/>
                        <a:ext cx="297180" cy="167640"/>
                      </a:xfrm>
                      <a:prstGeom prst="rect"/>
                      <a:solidFill>
                        <a:srgbClr val="FFFFFF"/>
                      </a:solidFill>
                    </wps:spPr>
                    <wps:txbx>
                      <w:txbxContent>
                        <w:p>
                          <w:pPr>
                            <w:pStyle w:val="Footer"/>
                            <w:tabs>
                              <w:tab w:val="clear" w:pos="4320"/>
                              <w:tab w:val="clear" w:pos="8640"/>
                              <w:tab w:val="center" w:pos="4680" w:leader="none"/>
                              <w:tab w:val="right" w:pos="9000"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pt;height:13.2pt;mso-wrap-distance-left:0pt;mso-wrap-distance-right:0pt;mso-wrap-distance-top:0pt;mso-wrap-distance-bottom:0pt;margin-top:0.05pt;mso-position-vertical-relative:text;margin-left:458.4pt;mso-position-horizontal-relative:text">
              <v:textbox inset="0.000694444444444445in,0.000694444444444445in,0.000694444444444445in,0.000694444444444445in">
                <w:txbxContent>
                  <w:p>
                    <w:pPr>
                      <w:pStyle w:val="Footer"/>
                      <w:tabs>
                        <w:tab w:val="clear" w:pos="4320"/>
                        <w:tab w:val="clear" w:pos="8640"/>
                        <w:tab w:val="center" w:pos="4680" w:leader="none"/>
                        <w:tab w:val="right" w:pos="9000"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0" w:leader="none"/>
      </w:tabs>
      <w:spacing w:lineRule="auto" w:line="360"/>
      <w:ind w:left="1080" w:right="0" w:hanging="0"/>
      <w:jc w:val="both"/>
      <w:outlineLvl w:val="0"/>
    </w:pPr>
    <w:rPr>
      <w:rFonts w:ascii="Trebuchet MS" w:hAnsi="Trebuchet MS" w:cs="Trebuchet MS"/>
      <w:b/>
      <w:bCs/>
      <w:szCs w:val="20"/>
      <w:lang w:val="en-GB"/>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8Num1z1">
    <w:name w:val="WW8Num1z1"/>
    <w:qFormat/>
    <w:rPr>
      <w:rFonts w:ascii="Courier New" w:hAnsi="Courier New" w:cs="Albany;Arial"/>
    </w:rPr>
  </w:style>
  <w:style w:type="character" w:styleId="WW8Num1z2">
    <w:name w:val="WW8Num1z2"/>
    <w:qFormat/>
    <w:rPr>
      <w:rFonts w:ascii="Wingdings" w:hAnsi="Wingdings" w:cs="Wingdings"/>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8Num3z1">
    <w:name w:val="WW8Num3z1"/>
    <w:qFormat/>
    <w:rPr>
      <w:rFonts w:ascii="Courier New" w:hAnsi="Courier New" w:cs="Albany;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qFormat/>
    <w:rPr>
      <w:vertAlign w:val="superscript"/>
    </w:rPr>
  </w:style>
  <w:style w:type="character" w:styleId="WWFootnoteCharacters">
    <w:name w:val="WW-Footnote Characters"/>
    <w:basedOn w:val="WWDefaultParagraphFont"/>
    <w:qFormat/>
    <w:rPr>
      <w:vertAlign w:val="superscript"/>
    </w:rPr>
  </w:style>
  <w:style w:type="character" w:styleId="PageNumber">
    <w:name w:val="Page Number"/>
    <w:basedOn w:val="WWDefaultParagraphFont"/>
    <w:rPr/>
  </w:style>
  <w:style w:type="character" w:styleId="HTMLMarkup">
    <w:name w:val="HTML Markup"/>
    <w:qFormat/>
    <w:rPr>
      <w:color w:val="FF0000"/>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lbany;Arial" w:hAnsi="Albany;Arial" w:eastAsia="Mincho;明朝" w:cs="Mincho;明朝"/>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incho;明朝"/>
    </w:rPr>
  </w:style>
  <w:style w:type="paragraph" w:styleId="Caption">
    <w:name w:val="Caption"/>
    <w:basedOn w:val="Normal"/>
    <w:qFormat/>
    <w:pPr>
      <w:suppressLineNumbers/>
      <w:spacing w:before="120" w:after="120"/>
    </w:pPr>
    <w:rPr>
      <w:rFonts w:cs="Mincho;明朝"/>
      <w:i/>
      <w:iCs/>
      <w:sz w:val="20"/>
      <w:szCs w:val="20"/>
    </w:rPr>
  </w:style>
  <w:style w:type="paragraph" w:styleId="Index">
    <w:name w:val="Index"/>
    <w:basedOn w:val="Normal"/>
    <w:qFormat/>
    <w:pPr>
      <w:suppressLineNumbers/>
    </w:pPr>
    <w:rPr>
      <w:rFonts w:cs="Mincho;明朝"/>
    </w:rPr>
  </w:style>
  <w:style w:type="paragraph" w:styleId="TextBodyIndent">
    <w:name w:val="Body Text Indent"/>
    <w:basedOn w:val="Normal"/>
    <w:pPr>
      <w:spacing w:lineRule="auto" w:line="360"/>
      <w:ind w:left="720" w:right="0" w:hanging="0"/>
      <w:jc w:val="both"/>
    </w:pPr>
    <w:rPr>
      <w:rFonts w:ascii="Trebuchet MS" w:hAnsi="Trebuchet MS" w:cs="Trebuchet MS"/>
      <w:szCs w:val="20"/>
      <w:lang w:val="en-GB"/>
    </w:rPr>
  </w:style>
  <w:style w:type="paragraph" w:styleId="WWBodyText2">
    <w:name w:val="WW-Body Text 2"/>
    <w:basedOn w:val="Normal"/>
    <w:qFormat/>
    <w:pPr>
      <w:spacing w:lineRule="auto" w:line="480" w:before="0" w:after="120"/>
    </w:pPr>
    <w:rPr/>
  </w:style>
  <w:style w:type="paragraph" w:styleId="WWBodyTextIndent2">
    <w:name w:val="WW-Body Text Indent 2"/>
    <w:basedOn w:val="Normal"/>
    <w:qFormat/>
    <w:pPr>
      <w:spacing w:lineRule="auto" w:line="480" w:before="0" w:after="120"/>
      <w:ind w:left="360" w:right="0" w:hanging="0"/>
    </w:pPr>
    <w:rPr/>
  </w:style>
  <w:style w:type="paragraph" w:styleId="Footnote">
    <w:name w:val="Footnote Text"/>
    <w:basedOn w:val="Normal"/>
    <w:pPr/>
    <w:rPr>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14:00Z</dcterms:created>
  <dc:creator>Ana</dc:creator>
  <dc:description/>
  <dc:language>en-US</dc:language>
  <cp:lastModifiedBy>Nordik</cp:lastModifiedBy>
  <dcterms:modified xsi:type="dcterms:W3CDTF">2004-04-27T09:25:00Z</dcterms:modified>
  <cp:revision>4</cp:revision>
  <dc:subject/>
  <dc:title>Akademik Dejan Medakovic</dc:title>
</cp:coreProperties>
</file>